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исследователя – языковед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им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исследования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сследования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для исследования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ните буквы на цифры и определите место нашего путешест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ин из   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ых северных городов мира. За зиму на территорию города выпадает столько снега, что на каждого жителя приходится по 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тонн. Административная территория города равна͠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͠п͠д квадратны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илометрам (для сравнения: Большой Сочи раскинулся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͠р͠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а Нью-Йорк — н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͠о͠е</w:t>
      </w:r>
      <w:r>
        <w:rPr>
          <w:rFonts w:cs="Times New Roman" w:ascii="Times New Roman" w:hAnsi="Times New Roman"/>
          <w:sz w:val="24"/>
          <w:szCs w:val="24"/>
        </w:rPr>
        <w:t xml:space="preserve"> км.)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В ноябре ͠҂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͠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года в городе было показано самое северное световое</w:t>
      </w:r>
      <w:r>
        <w:rPr>
          <w:rFonts w:cs="Times New Roman" w:ascii="Times New Roman" w:hAnsi="Times New Roman"/>
          <w:sz w:val="24"/>
          <w:szCs w:val="24"/>
        </w:rPr>
        <w:t xml:space="preserve"> «Go Show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слительны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ное действие: </w:t>
      </w:r>
      <w:r>
        <w:rPr>
          <w:rFonts w:cs="Times New Roman" w:ascii="Times New Roman" w:hAnsi="Times New Roman"/>
          <w:sz w:val="24"/>
          <w:szCs w:val="24"/>
        </w:rPr>
        <w:t>Из текста выпишите числительные и определите, какие из них порядковые, а какие -  количестве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енны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овые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для исследования 2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категорию грамматической одушевленности следующих слов: </w:t>
      </w:r>
      <w:r>
        <w:rPr>
          <w:rFonts w:cs="Times New Roman" w:ascii="Times New Roman" w:hAnsi="Times New Roman"/>
          <w:i/>
          <w:sz w:val="24"/>
          <w:szCs w:val="24"/>
        </w:rPr>
        <w:t>снеговик, вирус, мертвец, труп, ферзь.</w:t>
      </w:r>
      <w:r>
        <w:rPr>
          <w:rFonts w:cs="Times New Roman" w:ascii="Times New Roman" w:hAnsi="Times New Roman"/>
          <w:sz w:val="24"/>
          <w:szCs w:val="24"/>
        </w:rPr>
        <w:t xml:space="preserve"> Поставьте над словами буквы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(одушевленное)-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(неодушевленно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сследования (эталон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яды имени числительного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о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о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 для самостоятельной работы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пишите из заметок имена числительные в таблицу по разрядам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7"/>
              <w:spacing w:lineRule="atLeast" w:line="21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е числительны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7"/>
              <w:spacing w:lineRule="atLeast" w:line="21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рядковые числите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rFonts w:eastAsia="Calibri"/>
                <w:i/>
                <w:i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rFonts w:eastAsia="Calibri"/>
                <w:i/>
                <w:i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rFonts w:eastAsia="Calibri"/>
                <w:i/>
                <w:i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13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7"/>
              <w:spacing w:lineRule="atLeast" w:line="213" w:before="0" w:after="0"/>
              <w:rPr>
                <w:i/>
                <w:i/>
              </w:rPr>
            </w:pPr>
            <w:r>
              <w:rPr/>
              <w:t xml:space="preserve">Мой результат 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ая маленькая школа: </w:t>
      </w:r>
      <w:r>
        <w:rPr>
          <w:rFonts w:cs="Times New Roman" w:ascii="Times New Roman" w:hAnsi="Times New Roman"/>
          <w:sz w:val="24"/>
          <w:szCs w:val="24"/>
        </w:rPr>
        <w:t xml:space="preserve">В тысяча девятьсот тридцать пятом году организовали первую школу для семи учеников. Чтобы во время пурги они не плутали, от школы к домам ребят натянули проволоку. Ребенку поверх шубки надевали пояс с веревкой, на конце которой - карабин, пристегнутый к проволоке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ая быстро построенная школа: </w:t>
      </w:r>
      <w:r>
        <w:rPr>
          <w:rFonts w:cs="Times New Roman" w:ascii="Times New Roman" w:hAnsi="Times New Roman"/>
          <w:sz w:val="24"/>
          <w:szCs w:val="24"/>
        </w:rPr>
        <w:t xml:space="preserve">В тысяча девятьсот пятидесятом году в Норильске открыта новая школа № четыре, построенная всего за шестьдесят восемь дней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b/>
          <w:sz w:val="24"/>
          <w:szCs w:val="24"/>
        </w:rPr>
        <w:t>Самые счастливые выпускники:</w:t>
      </w:r>
      <w:r>
        <w:rPr>
          <w:rFonts w:cs="Times New Roman" w:ascii="Times New Roman" w:hAnsi="Times New Roman"/>
          <w:sz w:val="24"/>
          <w:szCs w:val="24"/>
        </w:rPr>
        <w:t xml:space="preserve"> До тысяча девятьсот пятьдесят седьмого года выпускников в престижные вузы Москвы принимали по справке, на которой было отмечено только лишь хорошее окончание школы в г. Норильске.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атериал для работы по включению в систему знан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ая уникальная справка</w:t>
      </w:r>
      <w:r>
        <w:rPr>
          <w:rFonts w:cs="Times New Roman" w:ascii="Times New Roman" w:hAnsi="Times New Roman"/>
          <w:sz w:val="24"/>
          <w:szCs w:val="24"/>
        </w:rPr>
        <w:t xml:space="preserve">: В тысяча девятьсот семьдесят седьмом году норильчанам предлагалась телефонная услуга по № шестьдесят восемь.  Записанная на магнитофонную ленту информация содержала сведения об имеющихся товарах, адресах магазинов, часах их работы, цвете, размере и фасоне изделий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ый читающий город СССР:</w:t>
      </w:r>
      <w:r>
        <w:rPr>
          <w:rFonts w:cs="Times New Roman" w:ascii="Times New Roman" w:hAnsi="Times New Roman"/>
          <w:sz w:val="24"/>
          <w:szCs w:val="24"/>
        </w:rPr>
        <w:t xml:space="preserve"> В тысяча девятьсот семьдесят втором году Норильск занимал второе место в стране по числу людей с высшим образованием на тысячу человек и первое в Союзе - по количеству литературы на душу населе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ые первые северные солярии: </w:t>
      </w:r>
      <w:r>
        <w:rPr>
          <w:rFonts w:cs="Times New Roman" w:ascii="Times New Roman" w:hAnsi="Times New Roman"/>
          <w:sz w:val="24"/>
          <w:szCs w:val="24"/>
        </w:rPr>
        <w:t xml:space="preserve">В тысяча девятьсот пятьдесят седьмом году при детских учреждениях были установлены ультрафиолетовые лампы, и дети получали под присмотром медиков порционно ультрафиолет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ая протяженная подземная дорога: </w:t>
      </w:r>
      <w:r>
        <w:rPr>
          <w:rFonts w:cs="Times New Roman" w:ascii="Times New Roman" w:hAnsi="Times New Roman"/>
          <w:sz w:val="24"/>
          <w:szCs w:val="24"/>
        </w:rPr>
        <w:t xml:space="preserve">На двухтысячный год общая протяженность талнахских рудников - около трёх тысяч километров (для сравнения – все линии Московского Метрополитена в общей сложности составляют триста километров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Лучшие в области строительства в условиях экстремальных температур:</w:t>
      </w:r>
      <w:r>
        <w:rPr>
          <w:rFonts w:cs="Times New Roman" w:ascii="Times New Roman" w:hAnsi="Times New Roman"/>
          <w:sz w:val="24"/>
          <w:szCs w:val="24"/>
        </w:rPr>
        <w:t xml:space="preserve"> В тысяча девятьсот сорок втором году норильчане впервые в мировой строительной практике применили электропрогрев и при сорока градусах ниже нуля возводили не только стены, но и дымовую заводскую трубу высотой почти в двести метров»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520065</wp:posOffset>
            </wp:positionV>
            <wp:extent cx="6078220" cy="2305050"/>
            <wp:effectExtent l="0" t="0" r="0" b="0"/>
            <wp:wrapTight wrapText="bothSides">
              <wp:wrapPolygon edited="0">
                <wp:start x="12342" y="0"/>
                <wp:lineTo x="12342" y="-3034"/>
                <wp:lineTo x="8528" y="-3034"/>
                <wp:lineTo x="8528" y="0"/>
                <wp:lineTo x="123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82" t="-5" r="12968" b="30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материал для домашне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u w:val="single"/>
          <w:shd w:fill="FFFFFF" w:val="clear"/>
        </w:rPr>
        <w:t>1935-1942гг.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мая маленькая школ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тысяча девятьсот тридцать пятом году организовали первую школу для семи учеников. Чтобы во время пурги они не плутали, от школы к домам ребят натянули проволоку. Ребенку поверх шубки надевали пояс с веревкой, на конце которой - карабин, пристегнутый к проволок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ая северная в мире железная дорога</w:t>
      </w:r>
      <w:r>
        <w:rPr>
          <w:rFonts w:cs="Times New Roman" w:ascii="Times New Roman" w:hAnsi="Times New Roman"/>
          <w:sz w:val="24"/>
          <w:szCs w:val="24"/>
        </w:rPr>
        <w:t>: Норильская железная дорога работает с тысяча девятьсот тридцать седьмого года. В тысяча девятьсот семьдесят четвертом году был пущен первый пассажирский электропоезд Норильск-Дуди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u w:val="single"/>
          <w:shd w:fill="FFFFFF" w:val="clear"/>
        </w:rPr>
        <w:t xml:space="preserve">Самый северный совхоз: </w:t>
      </w:r>
      <w:r>
        <w:rPr>
          <w:shd w:fill="FFFFFF" w:val="clear"/>
        </w:rPr>
        <w:t>В тысяча девятьсот тридцать седьмом</w:t>
      </w:r>
      <w:r>
        <w:rPr/>
        <w:t xml:space="preserve"> году на месте нынешнего стадиона «Заполярник» возвели животноводческие постройки, теплицы. В мае тысяча девятьсот тридцать восьмого года в стаде было уже тридцать две коровы. А в теплицах выращивали картофель, три вида капусты, репу, редьку, редис, салат, морковь, горох, свеклу, укроп, щавель и перьевой лук.</w:t>
      </w:r>
    </w:p>
    <w:p>
      <w:pPr>
        <w:pStyle w:val="Style17"/>
        <w:shd w:fill="FFFFFF" w:val="clear"/>
        <w:spacing w:before="0" w:after="240"/>
        <w:jc w:val="both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Лучшие в области строительства в условиях экстремальных температур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ысяча девятьсот сорок втором году норильчане впервые в мировой строительной практике применили электропрогрев и при сорока градусах ниже нуля возводили не только стены, но и дымовую заводскую трубу высотой почти в двести метров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u w:val="single"/>
          <w:shd w:fill="FFFFFF" w:val="clear"/>
        </w:rPr>
        <w:t>1943-195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мая быстро построенная школ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тысяча девятьсот пятидесятом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год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Норильске открыта новая школа № четыре, построенная всего за шестьдесят восемь дне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мое счастливое время для детворы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тысяча девятьсот пятьдесят третье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у ввели «актировк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мый уникальный врач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тысяча девятьсот пятьдесят шест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у главврачом больницы был В. А. Кузнецов. Он первым в стране сделал искусственный пищев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мые счастливые выпускники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 тысяча девятьсот пятьдесят седьмого года выпускников в престижные вузы Москвы принимали по справке, на которой было отмечено только лишь хорошее окончание школы в г. Норильс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shd w:fill="FFFFFF" w:val="clear"/>
        </w:rPr>
      </w:pPr>
      <w:r>
        <w:rPr>
          <w:rFonts w:cs="Times New Roman" w:ascii="Times New Roman" w:hAnsi="Times New Roman"/>
          <w:b/>
          <w:u w:val="single"/>
          <w:shd w:fill="FFFFFF" w:val="clear"/>
        </w:rPr>
        <w:t>1957-197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Самые первые северные солярии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тысяча девятьсот пятьдесят седьмом году при детских учреждениях были установлены ультрафиолетовые лампы, и дети получали под присмотром медиков порционно ультрафиоле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мые трудолюбивые парикмахеры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тысяча девятьсот пятьдесят девятом году парикмахерские работают до двадцати четырех час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мый длительный лыжный переход в истории Норильск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тысяча девятьсот семидесятом году отряд норильчан «Айсберг» совершил пятидесятидневный лыжный переход Шушенское-Норильс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мый лучший проект герба город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тысяча девятьсот семьдесят первом году среди двухсот проектов отобрали макет студента-художника В.Лещука, который изобразил фигуру белого медведя как олицетворение Севера, а Норильск – как ключ к Северу, его тайнам и богатствам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u w:val="single"/>
          <w:shd w:fill="FFFFFF" w:val="clear"/>
        </w:rPr>
        <w:t>1972-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мый читающий город СССР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тысяча девятьсот семьдесят втором году Норильск занимал второе место в стране по числу людей с высшим образованием на тысячу человек и первое в Союзе - по количеству литературы на душу насел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Самая уникальная справк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тысяча девятьсот семьдесят седьмом году норильчанам предлагалась телефонная услуга по № шестьдесят восемь.  Записанная на магнитофонную ленту информация содержала сведения об имеющихся товарах, адресах магазинов, часах их работы, цвете, размере и фасоне изделий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  <w:shd w:fill="FFFFFF" w:val="clear"/>
        </w:rPr>
        <w:t>Самый любимый день открытия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Шестого мая тысяча девятьсот восемьдесят третьего года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нято решение об открытии школы № тридцать пять (нынешнего лицея № тр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амая протяженная подземная дорога: </w:t>
      </w:r>
      <w:r>
        <w:rPr>
          <w:rFonts w:cs="Times New Roman" w:ascii="Times New Roman" w:hAnsi="Times New Roman"/>
          <w:sz w:val="24"/>
          <w:szCs w:val="24"/>
        </w:rPr>
        <w:t>На двухтысячный год общая протяженность талнахских рудников - около трёх тысяч километров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сравнения – все линии Московского Метрополитена в общей сложности составляют </w:t>
      </w:r>
      <w:r>
        <w:rPr>
          <w:rFonts w:cs="Times New Roman" w:ascii="Times New Roman" w:hAnsi="Times New Roman"/>
          <w:sz w:val="24"/>
          <w:szCs w:val="24"/>
        </w:rPr>
        <w:t>триста километр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---------------------------------------------------------------------------------------------------------------------------------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1:04:00Z</dcterms:created>
  <dc:creator>User</dc:creator>
  <dc:description/>
  <cp:keywords/>
  <dc:language>en-US</dc:language>
  <cp:lastModifiedBy>ас</cp:lastModifiedBy>
  <cp:lastPrinted>2012-11-26T21:33:00Z</cp:lastPrinted>
  <dcterms:modified xsi:type="dcterms:W3CDTF">2019-06-16T16:12:00Z</dcterms:modified>
  <cp:revision>30</cp:revision>
  <dc:subject/>
  <dc:title/>
</cp:coreProperties>
</file>